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  <w:lang w:val="en-US"/>
                    </w:rPr>
                    <w:t>Building A Structure : Bridge Building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 xml:space="preserve">Teacher Names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  <w:t>Mrs. Casselman and Mr. Finney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br/>
                    <w:br/>
                    <w:br/>
                    <w:t xml:space="preserve">Student Names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3"/>
        <w:gridCol w:w="1791"/>
        <w:gridCol w:w="1792"/>
        <w:gridCol w:w="1792"/>
        <w:gridCol w:w="1792"/>
      </w:tblGrid>
      <w:tr>
        <w:trPr/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ATEGORY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4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3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2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Plan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Plan is neat with clear measurements and labeling for all components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Plan is neat with clear measurements and labeling for most components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Plan provides clear measurements and labeling for most components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Plan does not show measurements clearly or is otherwise inadequately labeled. </w:t>
            </w:r>
          </w:p>
        </w:tc>
      </w:tr>
      <w:tr>
        <w:trPr>
          <w:trHeight w:val="1500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Construction -Materials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ppropriate materials were selected and creatively modified in ways that made them even better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ppropriate materials were selected and there was an attempt at creative modification to make them even better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ppropriate materials were selected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nappropriate materials were selected and contributed to a product that performed poorly. </w:t>
            </w:r>
          </w:p>
        </w:tc>
      </w:tr>
      <w:tr>
        <w:trPr>
          <w:trHeight w:val="1500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Construction - Care Taken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Great care taken in construction process so that the structure is neat, attractive and follows plans accurately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onstruction was careful and accurate for the most part, but 1-2 details could have been refined for a more attractive product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onstruction accurately followed the plans, but 3-4 details could have been refined for a more attractive product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onstruction appears careless or haphazard. Many details need refinement for a strong or attractive product. </w:t>
            </w:r>
          </w:p>
        </w:tc>
      </w:tr>
      <w:tr>
        <w:trPr>
          <w:trHeight w:val="1500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Function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ructure functions extraordinarily well, holding up under atypical stresses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ructure functions well, holding up under typical stresses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ructure functions pretty well, but deteriorates under typical stresses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Fatal flaws in function with complete failure under typical stresses. </w:t>
            </w:r>
          </w:p>
        </w:tc>
      </w:tr>
      <w:tr>
        <w:trPr>
          <w:trHeight w:val="1500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Scientific Knowledge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xplanations by group members indicate a clear and accurate understanding of scientific principles underlying the construction and modifications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xplanations by all group members indicate a relatively accurate understanding of scientific principles underlying the construction and modifications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xplanations by most group members indicate relatively accurate understanding of scientific principles underlying the construction and modifications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xplanations by several members of the group do not illustrate much understanding of scientific principles underlying the construction and modification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ridge Construction Project</w:t>
      </w:r>
    </w:p>
    <w:p>
      <w:pPr>
        <w:pStyle w:val="Normal"/>
        <w:jc w:val="center"/>
        <w:rPr/>
      </w:pPr>
      <w:r>
        <w:rPr>
          <w:sz w:val="32"/>
          <w:szCs w:val="32"/>
        </w:rPr>
        <w:t>(Grade 7 Science – Structural Strength and Stability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Learing Goal:</w:t>
      </w:r>
      <w:r>
        <w:rPr>
          <w:sz w:val="28"/>
          <w:szCs w:val="28"/>
        </w:rPr>
        <w:t xml:space="preserve">  You will be building a bridge which will be tested for structural efficiency.  You will be building a bridge that supports a maximum load.  The bridge capable of supporting the heaviest load constructed from the lightest materials will be declared the most structurally efficient brid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uccess Criteria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*Bridge must span a 50 centimetre g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Bridge must be a maximum of 11 centimetres w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Bridge must not exceed 15 centimetres in he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Bridge must be constructed only using popsicle sticks, glue and st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You will be responsible for producing drawings of your model bridge illustrating proper dimensions/measurements before you are permitted to begin the construction phase of this project.  Also, the overall appearance of the bridge will be part of the eval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struction:</w:t>
      </w:r>
    </w:p>
    <w:p>
      <w:pPr>
        <w:pStyle w:val="Normal"/>
        <w:numPr>
          <w:ilvl w:val="0"/>
          <w:numId w:val="2"/>
        </w:numPr>
        <w:rPr/>
      </w:pPr>
      <w:r>
        <w:rPr/>
        <w:t>You will follow all safety rules associated with the various tool and equipment you will be using when manufacturing your model of a bridg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will be given a SET amount of the materials.  You must plan accordingly in order to be successful.  </w:t>
      </w:r>
    </w:p>
    <w:p>
      <w:pPr>
        <w:pStyle w:val="Normal"/>
        <w:numPr>
          <w:ilvl w:val="0"/>
          <w:numId w:val="2"/>
        </w:numPr>
        <w:rPr/>
      </w:pPr>
      <w:r>
        <w:rPr/>
        <w:t>You must BE CAREFUL when using the hot glue and DO NOT waste it!!</w:t>
      </w:r>
    </w:p>
    <w:p>
      <w:pPr>
        <w:pStyle w:val="Normal"/>
        <w:numPr>
          <w:ilvl w:val="0"/>
          <w:numId w:val="2"/>
        </w:numPr>
        <w:rPr/>
      </w:pPr>
      <w:r>
        <w:rPr/>
        <w:t>The construction of the bridge will be done during class time; it will be essential for you to make the most effective use of your time (self-regulation).</w:t>
      </w:r>
    </w:p>
    <w:p>
      <w:pPr>
        <w:pStyle w:val="Normal"/>
        <w:numPr>
          <w:ilvl w:val="0"/>
          <w:numId w:val="2"/>
        </w:numPr>
        <w:rPr/>
      </w:pPr>
      <w:r>
        <w:rPr/>
        <w:t>You are required to keep all of your supplies and materials in some type of storage box or container that has your name clearly labelled on i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t of the overall assessment will focus on your effort and ability to work with the equipment.  </w:t>
      </w:r>
      <w:r>
        <w:rPr>
          <w:b/>
        </w:rPr>
        <w:t>Be certain to tidy up your working space when you are finished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have read, understand and acknowledge the above classroom and project expectation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______    Signature: 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ner(s): 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UE DATE: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5:46:00Z</dcterms:created>
  <dc:creator>SCDSB User</dc:creator>
  <dc:description/>
  <cp:keywords/>
  <dc:language>en-US</dc:language>
  <cp:lastModifiedBy>Simcoe County District School Board</cp:lastModifiedBy>
  <cp:lastPrinted>2013-01-11T11:51:00Z</cp:lastPrinted>
  <dcterms:modified xsi:type="dcterms:W3CDTF">2013-11-13T16:59:00Z</dcterms:modified>
  <cp:revision>6</cp:revision>
  <dc:subject/>
  <dc:title>Building A Structure : Bridge Building</dc:title>
</cp:coreProperties>
</file>